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0.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6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311 3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03 лв.,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1 058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9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1 985,20 лв. /изпратени са уведомителни писма до всички  лица към 31.12.2020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color w:val="000000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color w:val="000000"/>
          <w:sz w:val="22"/>
          <w:szCs w:val="22"/>
          <w:lang w:val="en-US"/>
        </w:rPr>
        <w:t>17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>0 245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52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899 лв., в т.ч.: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80 9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24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71 97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34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16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2-07-10T14:14:00Z</dcterms:modified>
  <cp:revision>3</cp:revision>
  <dc:subject/>
  <dc:title/>
</cp:coreProperties>
</file>